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8.emf" ContentType="image/x-emf"/>
  <Override PartName="/word/media/image7.emf" ContentType="image/x-emf"/>
  <Override PartName="/word/media/image13.wmf" ContentType="image/x-wmf"/>
  <Override PartName="/word/media/image6.emf" ContentType="image/x-e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emf" ContentType="image/x-emf"/>
  <Override PartName="/word/media/image3.emf" ContentType="image/x-emf"/>
  <Override PartName="/word/media/image10.wmf" ContentType="image/x-wmf"/>
  <Override PartName="/word/media/image1.wmf" ContentType="image/x-wmf"/>
  <Override PartName="/word/media/image4.emf" ContentType="image/x-emf"/>
  <Override PartName="/word/media/image11.wmf" ContentType="image/x-wmf"/>
  <Override PartName="/word/media/image5.emf" ContentType="image/x-e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"/>
        <w:gridCol w:w="3501"/>
        <w:gridCol w:w="9"/>
        <w:gridCol w:w="1"/>
        <w:gridCol w:w="132"/>
        <w:gridCol w:w="4937"/>
        <w:gridCol w:w="78"/>
        <w:gridCol w:w="17"/>
      </w:tblGrid>
      <w:tr>
        <w:trPr>
          <w:trHeight w:val="694" w:hRule="atLeast"/>
        </w:trPr>
        <w:tc>
          <w:tcPr>
            <w:tcW w:w="9143" w:type="dxa"/>
            <w:gridSpan w:val="8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13. ВНУТРЕННИЕ ВОЙСКА И ОРГАНЫ ВНУТРЕННИХ ДЕЛ </w:t>
            </w:r>
          </w:p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МВД РОССИИ</w:t>
            </w:r>
          </w:p>
        </w:tc>
      </w:tr>
      <w:tr>
        <w:trPr>
          <w:trHeight w:val="694" w:hRule="atLeast"/>
        </w:trPr>
        <w:tc>
          <w:tcPr>
            <w:tcW w:w="9143" w:type="dxa"/>
            <w:gridSpan w:val="8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нутренние войска МВД</w:t>
            </w:r>
          </w:p>
        </w:tc>
      </w:tr>
      <w:tr>
        <w:trPr>
          <w:trHeight w:val="1895" w:hRule="atLeast"/>
        </w:trPr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54635</wp:posOffset>
                      </wp:positionH>
                      <wp:positionV relativeFrom="paragraph">
                        <wp:posOffset>71120</wp:posOffset>
                      </wp:positionV>
                      <wp:extent cx="857250" cy="1075055"/>
                      <wp:effectExtent l="6350" t="0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693">
                                    <a:moveTo>
                                      <a:pt x="0" y="1693"/>
                                    </a:moveTo>
                                    <a:cubicBezTo>
                                      <a:pt x="0" y="1693"/>
                                      <a:pt x="0" y="865"/>
                                      <a:pt x="0" y="37"/>
                                    </a:cubicBezTo>
                                    <a:cubicBezTo>
                                      <a:pt x="422" y="0"/>
                                      <a:pt x="620" y="181"/>
                                      <a:pt x="672" y="406"/>
                                    </a:cubicBezTo>
                                    <a:cubicBezTo>
                                      <a:pt x="1059" y="572"/>
                                      <a:pt x="1009" y="745"/>
                                      <a:pt x="1080" y="847"/>
                                    </a:cubicBezTo>
                                    <a:lnTo>
                                      <a:pt x="1163" y="975"/>
                                    </a:lnTo>
                                    <a:lnTo>
                                      <a:pt x="1215" y="1387"/>
                                    </a:lnTo>
                                    <a:lnTo>
                                      <a:pt x="1350" y="1635"/>
                                    </a:lnTo>
                                    <a:lnTo>
                                      <a:pt x="1140" y="1530"/>
                                    </a:lnTo>
                                    <a:cubicBezTo>
                                      <a:pt x="1140" y="1530"/>
                                      <a:pt x="1022" y="1463"/>
                                      <a:pt x="863" y="1425"/>
                                    </a:cubicBezTo>
                                    <a:cubicBezTo>
                                      <a:pt x="793" y="1380"/>
                                      <a:pt x="791" y="1343"/>
                                      <a:pt x="720" y="1261"/>
                                    </a:cubicBezTo>
                                    <a:cubicBezTo>
                                      <a:pt x="452" y="1163"/>
                                      <a:pt x="338" y="1200"/>
                                      <a:pt x="218" y="1200"/>
                                    </a:cubicBezTo>
                                    <a:lnTo>
                                      <a:pt x="0" y="126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693" path="m0,1693c0,1693,0,865,0,37c422,0,620,181,672,406c1059,572,1009,745,1080,847l1163,975l1215,1387l1350,1635l1140,1530c1140,1530,1022,1463,863,1425c793,1380,791,1343,720,1261c452,1163,338,1200,218,1200l0,1261e" stroked="t" o:allowincell="f" style="position:absolute;margin-left:20.05pt;margin-top:5.6pt;width:67.45pt;height:84.6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510540</wp:posOffset>
                      </wp:positionV>
                      <wp:extent cx="59436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ВД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pt;height:26.2pt;mso-wrap-distance-left:9.05pt;mso-wrap-distance-right:9.05pt;mso-wrap-distance-top:0pt;mso-wrap-distance-bottom:0pt;margin-top:40.2pt;mso-position-vertical-relative:text;margin-left:21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ВД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Росс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15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>Министерство внутренних дел Российской Федерации</w:t>
            </w:r>
          </w:p>
        </w:tc>
      </w:tr>
      <w:tr>
        <w:trPr>
          <w:trHeight w:val="1895" w:hRule="atLeast"/>
        </w:trPr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4635</wp:posOffset>
                      </wp:positionH>
                      <wp:positionV relativeFrom="paragraph">
                        <wp:posOffset>78105</wp:posOffset>
                      </wp:positionV>
                      <wp:extent cx="857250" cy="1075055"/>
                      <wp:effectExtent l="6350" t="0" r="698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1074960"/>
                                <a:chOff x="0" y="0"/>
                                <a:chExt cx="857160" cy="10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7160" cy="107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693">
                                      <a:moveTo>
                                        <a:pt x="0" y="1693"/>
                                      </a:moveTo>
                                      <a:cubicBezTo>
                                        <a:pt x="0" y="1693"/>
                                        <a:pt x="0" y="865"/>
                                        <a:pt x="0" y="37"/>
                                      </a:cubicBezTo>
                                      <a:cubicBezTo>
                                        <a:pt x="422" y="0"/>
                                        <a:pt x="620" y="181"/>
                                        <a:pt x="672" y="406"/>
                                      </a:cubicBezTo>
                                      <a:cubicBezTo>
                                        <a:pt x="1059" y="572"/>
                                        <a:pt x="1009" y="745"/>
                                        <a:pt x="1080" y="847"/>
                                      </a:cubicBezTo>
                                      <a:lnTo>
                                        <a:pt x="1163" y="975"/>
                                      </a:lnTo>
                                      <a:lnTo>
                                        <a:pt x="1215" y="1387"/>
                                      </a:lnTo>
                                      <a:lnTo>
                                        <a:pt x="1350" y="1635"/>
                                      </a:lnTo>
                                      <a:lnTo>
                                        <a:pt x="1140" y="1530"/>
                                      </a:lnTo>
                                      <a:cubicBezTo>
                                        <a:pt x="1140" y="1530"/>
                                        <a:pt x="1022" y="1463"/>
                                        <a:pt x="863" y="1425"/>
                                      </a:cubicBezTo>
                                      <a:cubicBezTo>
                                        <a:pt x="793" y="1380"/>
                                        <a:pt x="791" y="1343"/>
                                        <a:pt x="720" y="1261"/>
                                      </a:cubicBezTo>
                                      <a:cubicBezTo>
                                        <a:pt x="452" y="1163"/>
                                        <a:pt x="338" y="1200"/>
                                        <a:pt x="218" y="1200"/>
                                      </a:cubicBezTo>
                                      <a:lnTo>
                                        <a:pt x="0" y="126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439560"/>
                                  <a:ext cx="59436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КВ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80" y="31680"/>
                                  <a:ext cx="1440" cy="77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225">
                                      <a:moveTo>
                                        <a:pt x="0" y="0"/>
                                      </a:moveTo>
                                      <a:lnTo>
                                        <a:pt x="2" y="122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6.15pt;width:67.5pt;height:84.65pt" coordorigin="401,123" coordsize="1350,1693">
                      <v:shape id="shape_0" coordsize="1350,1693" path="m0,1693c0,1693,0,865,0,37c422,0,620,181,672,406c1059,572,1009,745,1080,847l1163,975l1215,1387l1350,1635l1140,1530c1140,1530,1022,1463,863,1425c793,1380,791,1343,720,1261c452,1163,338,1200,218,1200l0,1261e" stroked="t" o:allowincell="f" style="position:absolute;left:401;top:123;width:1349;height:1692;mso-wrap-style:none;v-text-anchor:middle;mso-position-horizontal-relative:margin">
                        <v:fill o:detectmouseclick="t" on="false"/>
                        <v:stroke color="red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23;top:815;width:935;height: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КВ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,1225" path="m0,0l2,1225e" stroked="t" o:allowincell="f" style="position:absolute;left:431;top:173;width:1;height:122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</w:t>
            </w:r>
          </w:p>
        </w:tc>
        <w:tc>
          <w:tcPr>
            <w:tcW w:w="493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ое командование внутренних войск МВД Росс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0350</wp:posOffset>
                      </wp:positionH>
                      <wp:positionV relativeFrom="paragraph">
                        <wp:posOffset>47625</wp:posOffset>
                      </wp:positionV>
                      <wp:extent cx="857250" cy="1075055"/>
                      <wp:effectExtent l="6350" t="0" r="698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1074960"/>
                                <a:chOff x="0" y="0"/>
                                <a:chExt cx="857160" cy="10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7160" cy="107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693">
                                      <a:moveTo>
                                        <a:pt x="0" y="1693"/>
                                      </a:moveTo>
                                      <a:cubicBezTo>
                                        <a:pt x="0" y="1693"/>
                                        <a:pt x="0" y="865"/>
                                        <a:pt x="0" y="37"/>
                                      </a:cubicBezTo>
                                      <a:cubicBezTo>
                                        <a:pt x="422" y="0"/>
                                        <a:pt x="620" y="181"/>
                                        <a:pt x="672" y="406"/>
                                      </a:cubicBezTo>
                                      <a:cubicBezTo>
                                        <a:pt x="1059" y="572"/>
                                        <a:pt x="1009" y="745"/>
                                        <a:pt x="1080" y="847"/>
                                      </a:cubicBezTo>
                                      <a:lnTo>
                                        <a:pt x="1163" y="975"/>
                                      </a:lnTo>
                                      <a:lnTo>
                                        <a:pt x="1215" y="1387"/>
                                      </a:lnTo>
                                      <a:lnTo>
                                        <a:pt x="1350" y="1635"/>
                                      </a:lnTo>
                                      <a:lnTo>
                                        <a:pt x="1140" y="1530"/>
                                      </a:lnTo>
                                      <a:cubicBezTo>
                                        <a:pt x="1140" y="1530"/>
                                        <a:pt x="1022" y="1463"/>
                                        <a:pt x="863" y="1425"/>
                                      </a:cubicBezTo>
                                      <a:cubicBezTo>
                                        <a:pt x="793" y="1380"/>
                                        <a:pt x="791" y="1343"/>
                                        <a:pt x="720" y="1261"/>
                                      </a:cubicBezTo>
                                      <a:cubicBezTo>
                                        <a:pt x="452" y="1163"/>
                                        <a:pt x="338" y="1200"/>
                                        <a:pt x="218" y="1200"/>
                                      </a:cubicBezTo>
                                      <a:lnTo>
                                        <a:pt x="0" y="126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439560"/>
                                  <a:ext cx="59436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У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120" y="23400"/>
                                  <a:ext cx="1440" cy="76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204">
                                      <a:moveTo>
                                        <a:pt x="2" y="0"/>
                                      </a:moveTo>
                                      <a:lnTo>
                                        <a:pt x="0" y="120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pt;margin-top:3.75pt;width:67.5pt;height:84.65pt" coordorigin="410,75" coordsize="1350,1693">
                      <v:shape id="shape_0" coordsize="1350,1693" path="m0,1693c0,1693,0,865,0,37c422,0,620,181,672,406c1059,572,1009,745,1080,847l1163,975l1215,1387l1350,1635l1140,1530c1140,1530,1022,1463,863,1425c793,1380,791,1343,720,1261c452,1163,338,1200,218,1200l0,1261e" stroked="t" o:allowincell="f" style="position:absolute;left:410;top:75;width:1349;height:1692;mso-wrap-style:none;v-text-anchor:middle;mso-position-horizontal-relative:margin">
                        <v:fill o:detectmouseclick="t" on="false"/>
                        <v:stroke color="red" weight="12600" joinstyle="round" endcap="flat"/>
                        <w10:wrap type="none"/>
                      </v:shape>
                      <v:shape id="shape_0" stroked="f" o:allowincell="f" style="position:absolute;left:432;top:767;width:935;height: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,1204" path="m2,0l0,1204e" stroked="t" o:allowincell="f" style="position:absolute;left:519;top:112;width:1;height:1203;mso-wrap-style:none;v-text-anchor:middle;mso-position-horizontal-relative:margin">
                        <v:fill o:detectmouseclick="t" on="false"/>
                        <v:stroke color="red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</w:t>
            </w:r>
          </w:p>
        </w:tc>
        <w:tc>
          <w:tcPr>
            <w:tcW w:w="493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е управления МВД России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 </w:t>
            </w:r>
            <w:bookmarkStart w:id="0" w:name="_1055227262"/>
            <w:bookmarkEnd w:id="0"/>
            <w:r>
              <w:rPr/>
              <w:object w:dxaOrig="1565" w:dyaOrig="9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25pt;height:47.9pt" filled="f" o:ole="">
                  <v:imagedata r:id="rId3" o:title=""/>
                </v:shape>
                <o:OLEObject Type="Embed" ProgID="Word.Document.12" ShapeID="ole_rId2" DrawAspect="Content" ObjectID="_1346559067" r:id="rId2"/>
              </w:object>
            </w:r>
          </w:p>
        </w:tc>
        <w:tc>
          <w:tcPr>
            <w:tcW w:w="49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 xml:space="preserve">Министерство (главное управление, управление) внутренних дел субъекта Российской Федерации, окружное управление материально-технического и военного снабжения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3970</wp:posOffset>
                      </wp:positionV>
                      <wp:extent cx="549275" cy="740410"/>
                      <wp:effectExtent l="6985" t="0" r="571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740520"/>
                                <a:chOff x="0" y="0"/>
                                <a:chExt cx="549360" cy="74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640" y="375120"/>
                                  <a:ext cx="44712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ЗО В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9360" cy="74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74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0" h="1693">
                                        <a:moveTo>
                                          <a:pt x="0" y="1693"/>
                                        </a:moveTo>
                                        <a:cubicBezTo>
                                          <a:pt x="0" y="1693"/>
                                          <a:pt x="0" y="865"/>
                                          <a:pt x="0" y="37"/>
                                        </a:cubicBezTo>
                                        <a:cubicBezTo>
                                          <a:pt x="422" y="0"/>
                                          <a:pt x="620" y="181"/>
                                          <a:pt x="672" y="406"/>
                                        </a:cubicBezTo>
                                        <a:cubicBezTo>
                                          <a:pt x="1059" y="572"/>
                                          <a:pt x="1009" y="745"/>
                                          <a:pt x="1080" y="847"/>
                                        </a:cubicBezTo>
                                        <a:lnTo>
                                          <a:pt x="1163" y="975"/>
                                        </a:lnTo>
                                        <a:lnTo>
                                          <a:pt x="1215" y="1387"/>
                                        </a:lnTo>
                                        <a:lnTo>
                                          <a:pt x="1350" y="1635"/>
                                        </a:lnTo>
                                        <a:lnTo>
                                          <a:pt x="1140" y="1530"/>
                                        </a:lnTo>
                                        <a:cubicBezTo>
                                          <a:pt x="1140" y="1530"/>
                                          <a:pt x="1022" y="1463"/>
                                          <a:pt x="863" y="1425"/>
                                        </a:cubicBezTo>
                                        <a:cubicBezTo>
                                          <a:pt x="793" y="1380"/>
                                          <a:pt x="791" y="1343"/>
                                          <a:pt x="720" y="1261"/>
                                        </a:cubicBezTo>
                                        <a:cubicBezTo>
                                          <a:pt x="452" y="1163"/>
                                          <a:pt x="338" y="1200"/>
                                          <a:pt x="218" y="1200"/>
                                        </a:cubicBezTo>
                                        <a:lnTo>
                                          <a:pt x="0" y="12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" y="15840"/>
                                    <a:ext cx="720" cy="52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204">
                                        <a:moveTo>
                                          <a:pt x="2" y="0"/>
                                        </a:moveTo>
                                        <a:lnTo>
                                          <a:pt x="0" y="12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5pt;margin-top:1.1pt;width:43.25pt;height:58.3pt" coordorigin="19,22" coordsize="865,1166">
                      <v:shape id="shape_0" stroked="f" o:allowincell="f" style="position:absolute;left:47;top:613;width:703;height:2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ЗО В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;top:22;width:865;height:1166">
                        <v:shape id="shape_0" coordsize="1350,1693" path="m0,1693c0,1693,0,865,0,37c422,0,620,181,672,406c1059,572,1009,745,1080,847l1163,975l1215,1387l1350,1635l1140,1530c1140,1530,1022,1463,863,1425c793,1380,791,1343,720,1261c452,1163,338,1200,218,1200l0,1261e" stroked="t" o:allowincell="f" style="position:absolute;left:19;top:22;width:864;height:1165;mso-wrap-style:none;v-text-anchor:middle;mso-position-horizontal-relative:margin">
                          <v:fill o:detectmouseclick="t" on="false"/>
                          <v:stroke color="red" weight="12600" joinstyle="round" endcap="flat"/>
                          <w10:wrap type="none"/>
                        </v:shape>
                        <v:shape id="shape_0" coordsize="2,1204" path="m2,0l0,1204e" stroked="t" o:allowincell="f" style="position:absolute;left:89;top:47;width:0;height:829;mso-wrap-style:none;v-text-anchor:middle;mso-position-horizontal-relative:margin">
                          <v:fill o:detectmouseclick="t" on="false"/>
                          <v:stroke color="red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 xml:space="preserve">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49070</wp:posOffset>
                      </wp:positionH>
                      <wp:positionV relativeFrom="paragraph">
                        <wp:posOffset>135255</wp:posOffset>
                      </wp:positionV>
                      <wp:extent cx="504825" cy="471170"/>
                      <wp:effectExtent l="0" t="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720" cy="471240"/>
                                <a:chOff x="0" y="0"/>
                                <a:chExt cx="504720" cy="47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49536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5360" cy="47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0" h="1693">
                                        <a:moveTo>
                                          <a:pt x="0" y="1693"/>
                                        </a:moveTo>
                                        <a:cubicBezTo>
                                          <a:pt x="0" y="1693"/>
                                          <a:pt x="0" y="865"/>
                                          <a:pt x="0" y="37"/>
                                        </a:cubicBezTo>
                                        <a:cubicBezTo>
                                          <a:pt x="422" y="0"/>
                                          <a:pt x="620" y="181"/>
                                          <a:pt x="672" y="406"/>
                                        </a:cubicBezTo>
                                        <a:cubicBezTo>
                                          <a:pt x="1059" y="572"/>
                                          <a:pt x="1009" y="745"/>
                                          <a:pt x="1080" y="847"/>
                                        </a:cubicBezTo>
                                        <a:lnTo>
                                          <a:pt x="1163" y="975"/>
                                        </a:lnTo>
                                        <a:lnTo>
                                          <a:pt x="1215" y="1387"/>
                                        </a:lnTo>
                                        <a:lnTo>
                                          <a:pt x="1350" y="1635"/>
                                        </a:lnTo>
                                        <a:lnTo>
                                          <a:pt x="1140" y="1530"/>
                                        </a:lnTo>
                                        <a:cubicBezTo>
                                          <a:pt x="1140" y="1530"/>
                                          <a:pt x="1022" y="1463"/>
                                          <a:pt x="863" y="1425"/>
                                        </a:cubicBezTo>
                                        <a:cubicBezTo>
                                          <a:pt x="793" y="1380"/>
                                          <a:pt x="791" y="1343"/>
                                          <a:pt x="720" y="1261"/>
                                        </a:cubicBezTo>
                                        <a:cubicBezTo>
                                          <a:pt x="452" y="1163"/>
                                          <a:pt x="338" y="1200"/>
                                          <a:pt x="218" y="1200"/>
                                        </a:cubicBezTo>
                                        <a:lnTo>
                                          <a:pt x="0" y="12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" y="9360"/>
                                    <a:ext cx="7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204">
                                        <a:moveTo>
                                          <a:pt x="2" y="0"/>
                                        </a:moveTo>
                                        <a:lnTo>
                                          <a:pt x="0" y="12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30400"/>
                                  <a:ext cx="44712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ЗО В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1pt;margin-top:10.65pt;width:39.7pt;height:37.1pt" coordorigin="2282,213" coordsize="794,742">
                      <v:group id="shape_0" style="position:absolute;left:2297;top:213;width:780;height:742">
                        <v:shape id="shape_0" coordsize="1350,1693" path="m0,1693c0,1693,0,865,0,37c422,0,620,181,672,406c1059,572,1009,745,1080,847l1163,975l1215,1387l1350,1635l1140,1530c1140,1530,1022,1463,863,1425c793,1380,791,1343,720,1261c452,1163,338,1200,218,1200l0,1261e" stroked="t" o:allowincell="f" style="position:absolute;left:2297;top:213;width:779;height:741;mso-wrap-style:none;v-text-anchor:middle;mso-position-horizontal-relative:margin">
                          <v:fill o:detectmouseclick="t" on="false"/>
                          <v:stroke color="red" weight="12600" joinstyle="round" endcap="flat"/>
                          <w10:wrap type="none"/>
                        </v:shape>
                        <v:shape id="shape_0" coordsize="2,1204" path="m2,0l0,1204e" stroked="t" o:allowincell="f" style="position:absolute;left:2360;top:228;width:0;height:527;mso-wrap-style:none;v-text-anchor:middle;mso-position-horizontal-relative:margin">
                          <v:fill o:detectmouseclick="t" on="false"/>
                          <v:stroke color="red" weight="12600" joinstyle="round" endcap="flat"/>
                          <w10:wrap type="none"/>
                        </v:shape>
                      </v:group>
                      <v:shape id="shape_0" stroked="f" o:allowincell="f" style="position:absolute;left:2282;top:576;width:703;height:2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ЗО В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i/>
              </w:rPr>
              <w:t>КП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(ЗКП, ТПУ)</w:t>
            </w:r>
            <w:r>
              <w:rPr/>
              <w:t xml:space="preserve">                   </w:t>
            </w:r>
            <w:r>
              <w:rPr>
                <w:rFonts w:cs="Arial" w:ascii="Arial" w:hAnsi="Arial"/>
                <w:i/>
              </w:rPr>
              <w:t>ППУ (ВПУ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  <w:r>
              <w:rPr/>
              <w:t xml:space="preserve">1                                        2      </w:t>
            </w:r>
          </w:p>
        </w:tc>
        <w:tc>
          <w:tcPr>
            <w:tcW w:w="493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ункты управления </w:t>
            </w:r>
          </w:p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- командный пункт округа  внутренних войск; </w:t>
            </w:r>
          </w:p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>2 - передовой (вспомогательный) пункт управле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22" w:hRule="atLeast"/>
        </w:trPr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1704" w:dyaOrig="117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2pt;height:58.55pt" filled="f" o:ole="">
                  <v:imagedata r:id="rId5" o:title=""/>
                </v:shape>
                <o:OLEObject Type="Embed" ProgID="" ShapeID="ole_rId4" DrawAspect="Content" ObjectID="_2136456433" r:id="rId4"/>
              </w:object>
            </w:r>
          </w:p>
        </w:tc>
        <w:tc>
          <w:tcPr>
            <w:tcW w:w="493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>Пункт управления дивизии внутренних войск, дивизии оперативного назначе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1382" w:dyaOrig="111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1pt;height:55.9pt" filled="f" o:ole="">
                  <v:imagedata r:id="rId7" o:title=""/>
                </v:shape>
                <o:OLEObject Type="Embed" ProgID="" ShapeID="ole_rId6" DrawAspect="Content" ObjectID="_960344035" r:id="rId6"/>
              </w:object>
            </w:r>
          </w:p>
        </w:tc>
        <w:tc>
          <w:tcPr>
            <w:tcW w:w="493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ункт управления бригады оперативного назначения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1493" w:dyaOrig="10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.65pt;height:52.8pt" filled="f" o:ole="">
                  <v:imagedata r:id="rId9" o:title=""/>
                </v:shape>
                <o:OLEObject Type="Embed" ProgID="" ShapeID="ole_rId8" DrawAspect="Content" ObjectID="_112916006" r:id="rId8"/>
              </w:object>
            </w:r>
          </w:p>
        </w:tc>
        <w:tc>
          <w:tcPr>
            <w:tcW w:w="493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 xml:space="preserve">Пункт управления полка, отряда внутренних войск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3969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69850</wp:posOffset>
                      </wp:positionV>
                      <wp:extent cx="836295" cy="686435"/>
                      <wp:effectExtent l="6985" t="6985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6280" cy="686520"/>
                                <a:chOff x="0" y="0"/>
                                <a:chExt cx="836280" cy="68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760" y="329040"/>
                                  <a:ext cx="731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/103 пВ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7640" cy="68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1081">
                                      <a:moveTo>
                                        <a:pt x="0" y="108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3" y="222"/>
                                      </a:lnTo>
                                      <a:lnTo>
                                        <a:pt x="8" y="45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5pt;margin-top:5.5pt;width:65.85pt;height:54.05pt" coordorigin="993,110" coordsize="1317,1081">
                      <v:shape id="shape_0" fillcolor="white" stroked="f" o:allowincell="f" style="position:absolute;left:1158;top:628;width:115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103 пВ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53,1081" path="m0,1081l0,0l453,222l8,451e" stroked="t" o:allowincell="f" style="position:absolute;left:993;top:110;width:452;height:1080;mso-wrap-style:none;v-text-anchor:middle;mso-position-horizontal-relative:margin">
                        <v:fill o:detectmouseclick="t" on="false"/>
                        <v:stroke color="red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7" w:type="dxa"/>
            <w:gridSpan w:val="5"/>
            <w:tcBorders/>
            <w:vAlign w:val="center"/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>Пункт управления батальона внутренних войск (стрелкового батальона, специального моторизованного батальона, батальона оперативного назначения)</w:t>
            </w:r>
          </w:p>
        </w:tc>
      </w:tr>
      <w:tr>
        <w:trPr>
          <w:trHeight w:val="869" w:hRule="atLeast"/>
        </w:trPr>
        <w:tc>
          <w:tcPr>
            <w:tcW w:w="3969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95250</wp:posOffset>
                      </wp:positionV>
                      <wp:extent cx="1921510" cy="284480"/>
                      <wp:effectExtent l="0" t="635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1680" cy="284400"/>
                                <a:chOff x="0" y="0"/>
                                <a:chExt cx="192168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28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1">
                                      <a:moveTo>
                                        <a:pt x="45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5840" y="1008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_6 оСп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5.00 1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pt;margin-top:7.5pt;width:151.3pt;height:22.4pt" coordorigin="630,150" coordsize="3026,448">
                      <v:oval id="shape_0" fillcolor="white" stroked="t" o:allowincell="f" style="position:absolute;left:1080;top:150;width:1007;height:431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oval>
                      <v:shape id="shape_0" coordsize="450,1" path="m450,0l0,0e" stroked="t" o:allowincell="f" style="position:absolute;left:630;top:356;width:449;height:0;mso-wrap-style:none;v-text-anchor:middle;mso-position-horizontal-relative:margin">
                        <v:fill o:detectmouseclick="t" on="false"/>
                        <v:stroke color="red" weight="12600" endarrow="classic" endarrowwidth="medium" endarrowlength="medium" joinstyle="round" endcap="flat"/>
                        <w10:wrap type="none"/>
                      </v:shape>
                      <v:shape id="shape_0" stroked="f" o:allowincell="f" style="position:absolute;left:2072;top:166;width:158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6 оСп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5.00 1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7" w:type="dxa"/>
            <w:gridSpan w:val="5"/>
            <w:tcBorders/>
            <w:vAlign w:val="center"/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>Отряд специального назначения с указанием подразделения (6 оСпН), времени и даты начала действий</w:t>
            </w:r>
          </w:p>
        </w:tc>
      </w:tr>
      <w:tr>
        <w:trPr>
          <w:trHeight w:val="836" w:hRule="atLeast"/>
        </w:trPr>
        <w:tc>
          <w:tcPr>
            <w:tcW w:w="3969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71525</wp:posOffset>
                      </wp:positionH>
                      <wp:positionV relativeFrom="paragraph">
                        <wp:posOffset>1905</wp:posOffset>
                      </wp:positionV>
                      <wp:extent cx="497205" cy="53594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7160" cy="536040"/>
                                <a:chOff x="0" y="0"/>
                                <a:chExt cx="497160" cy="53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5760"/>
                                  <a:ext cx="497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0"/>
                                  <a:ext cx="0" cy="536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67760"/>
                                  <a:ext cx="212760" cy="229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75pt;margin-top:0.15pt;width:39.1pt;height:42.15pt" coordorigin="1215,3" coordsize="782,843">
                      <v:line id="shape_0" from="1215,437" to="1997,437" stroked="t" o:allowincell="f" style="position:absolute;mso-position-horizontal-relative:margin">
                        <v:stroke color="red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20,3" to="1620,846" stroked="t" o:allowincell="f" style="position:absolute;mso-position-horizontal-relative:margin">
                        <v:stroke color="red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451;top:267;width:334;height:360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7" w:type="dxa"/>
            <w:gridSpan w:val="5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шенно-пулеметная установка</w:t>
            </w:r>
          </w:p>
        </w:tc>
      </w:tr>
      <w:tr>
        <w:trPr>
          <w:trHeight w:val="633" w:hRule="atLeast"/>
        </w:trPr>
        <w:tc>
          <w:tcPr>
            <w:tcW w:w="3969" w:type="dxa"/>
            <w:gridSpan w:val="3"/>
            <w:tcBorders/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6350</wp:posOffset>
                      </wp:positionV>
                      <wp:extent cx="198120" cy="337185"/>
                      <wp:effectExtent l="6350" t="0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337320"/>
                                <a:chOff x="0" y="0"/>
                                <a:chExt cx="198000" cy="337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396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120"/>
                                  <a:ext cx="19800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25640"/>
                                  <a:ext cx="18864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555">
                                      <a:moveTo>
                                        <a:pt x="0" y="0"/>
                                      </a:moveTo>
                                      <a:lnTo>
                                        <a:pt x="548" y="55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23120"/>
                                  <a:ext cx="18792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570">
                                      <a:moveTo>
                                        <a:pt x="0" y="570"/>
                                      </a:moveTo>
                                      <a:lnTo>
                                        <a:pt x="5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0.5pt;width:15.6pt;height:26.55pt" coordorigin="1464,10" coordsize="312,531">
                      <v:line id="shape_0" from="1612,10" to="1612,239" stroked="t" o:allowincell="f" style="position:absolute;flip:y;mso-position-horizontal-relative:margin">
                        <v:stroke color="black" weight="1260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464;top:204;width:311;height:336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shape id="shape_0" coordsize="548,555" path="m0,0l548,555e" stroked="t" o:allowincell="f" style="position:absolute;left:1474;top:208;width:296;height:323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47,570" path="m0,570l547,0e" stroked="t" o:allowincell="f" style="position:absolute;left:1470;top:204;width:295;height:332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57" w:type="dxa"/>
            <w:gridSpan w:val="5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рожевая вышка</w:t>
            </w:r>
          </w:p>
        </w:tc>
      </w:tr>
      <w:tr>
        <w:trPr/>
        <w:tc>
          <w:tcPr>
            <w:tcW w:w="9126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рганы внутренних дел МВД России</w:t>
            </w:r>
          </w:p>
        </w:tc>
      </w:tr>
      <w:tr>
        <w:trPr/>
        <w:tc>
          <w:tcPr>
            <w:tcW w:w="39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1037" w:dyaOrig="8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85pt;height:43.95pt" filled="f" o:ole="">
                  <v:imagedata r:id="rId11" o:title=""/>
                </v:shape>
                <o:OLEObject Type="Embed" ProgID="" ShapeID="ole_rId10" DrawAspect="Content" ObjectID="_1463138874" r:id="rId10"/>
              </w:object>
            </w:r>
          </w:p>
        </w:tc>
        <w:tc>
          <w:tcPr>
            <w:tcW w:w="5148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>Городской, районный, линейный отдел внутренних дел с соответствующей надписью</w:t>
            </w:r>
          </w:p>
        </w:tc>
      </w:tr>
      <w:tr>
        <w:trPr>
          <w:trHeight w:val="842" w:hRule="atLeast"/>
        </w:trPr>
        <w:tc>
          <w:tcPr>
            <w:tcW w:w="39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5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1036" w:dyaOrig="8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8pt;height:40.7pt" filled="f" o:ole="">
                  <v:imagedata r:id="rId13" o:title=""/>
                </v:shape>
                <o:OLEObject Type="Embed" ProgID="" ShapeID="ole_rId12" DrawAspect="Content" ObjectID="_1999630233" r:id="rId12"/>
              </w:object>
            </w:r>
          </w:p>
        </w:tc>
        <w:tc>
          <w:tcPr>
            <w:tcW w:w="5148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ение милиции с указанием номера</w:t>
            </w:r>
          </w:p>
        </w:tc>
      </w:tr>
      <w:tr>
        <w:trPr/>
        <w:tc>
          <w:tcPr>
            <w:tcW w:w="39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5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948" w:dyaOrig="8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.4pt;height:41.4pt" filled="f" o:ole="">
                  <v:imagedata r:id="rId15" o:title=""/>
                </v:shape>
                <o:OLEObject Type="Embed" ProgID="" ShapeID="ole_rId14" DrawAspect="Content" ObjectID="_1230244984" r:id="rId14"/>
              </w:object>
            </w:r>
          </w:p>
        </w:tc>
        <w:tc>
          <w:tcPr>
            <w:tcW w:w="5148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/>
            </w:pPr>
            <w:r>
              <w:rPr>
                <w:rFonts w:cs="Arial" w:ascii="Arial" w:hAnsi="Arial"/>
                <w:sz w:val="24"/>
              </w:rPr>
              <w:t>Помещение для работы участкового инспектора милиции (пункт общественного формирования по ООП)</w:t>
            </w:r>
          </w:p>
        </w:tc>
      </w:tr>
      <w:tr>
        <w:trPr/>
        <w:tc>
          <w:tcPr>
            <w:tcW w:w="39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5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902" w:dyaOrig="79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1pt;height:39.85pt" filled="f" o:ole="">
                  <v:imagedata r:id="rId17" o:title=""/>
                </v:shape>
                <o:OLEObject Type="Embed" ProgID="" ShapeID="ole_rId16" DrawAspect="Content" ObjectID="_1668736138" r:id="rId16"/>
              </w:object>
            </w:r>
          </w:p>
        </w:tc>
        <w:tc>
          <w:tcPr>
            <w:tcW w:w="5148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ейный пункт милиции</w:t>
            </w:r>
          </w:p>
        </w:tc>
      </w:tr>
      <w:tr>
        <w:trPr/>
        <w:tc>
          <w:tcPr>
            <w:tcW w:w="39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58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888" w:dyaOrig="8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.4pt;height:43.65pt" filled="f" o:ole="">
                  <v:imagedata r:id="rId19" o:title=""/>
                </v:shape>
                <o:OLEObject Type="Embed" ProgID="" ShapeID="ole_rId18" DrawAspect="Content" ObjectID="_820448295" r:id="rId18"/>
              </w:object>
            </w:r>
            <w:r>
              <w:rPr/>
              <w:tab/>
            </w:r>
          </w:p>
        </w:tc>
        <w:tc>
          <w:tcPr>
            <w:tcW w:w="5148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ейный пост милиции</w:t>
            </w:r>
          </w:p>
        </w:tc>
      </w:tr>
      <w:tr>
        <w:trPr>
          <w:trHeight w:val="379" w:hRule="atLeast"/>
        </w:trPr>
        <w:tc>
          <w:tcPr>
            <w:tcW w:w="9143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рганы ГИБДД МВД РФ</w:t>
            </w:r>
          </w:p>
        </w:tc>
      </w:tr>
      <w:tr>
        <w:trPr>
          <w:trHeight w:val="852" w:hRule="atLeast"/>
        </w:trPr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762000" cy="41021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170180</wp:posOffset>
                      </wp:positionV>
                      <wp:extent cx="247650" cy="13462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0.6pt;mso-wrap-distance-left:9.05pt;mso-wrap-distance-right:9.05pt;mso-wrap-distance-top:0pt;mso-wrap-distance-bottom:0pt;margin-top:13.4pt;mso-position-vertical-relative:text;margin-left: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4" w:type="dxa"/>
            <w:gridSpan w:val="3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равление ГИБДД МВД республики, края, области </w:t>
            </w:r>
          </w:p>
        </w:tc>
      </w:tr>
      <w:tr>
        <w:trPr>
          <w:trHeight w:val="737" w:hRule="atLeast"/>
        </w:trPr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565785" cy="44513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6830</wp:posOffset>
                      </wp:positionH>
                      <wp:positionV relativeFrom="paragraph">
                        <wp:posOffset>215265</wp:posOffset>
                      </wp:positionV>
                      <wp:extent cx="247650" cy="13462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3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0.6pt;mso-wrap-distance-left:9.05pt;mso-wrap-distance-right:9.05pt;mso-wrap-distance-top:0pt;mso-wrap-distance-bottom:0pt;margin-top:16.95pt;mso-position-vertical-relative:text;margin-left:2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4" w:type="dxa"/>
            <w:gridSpan w:val="3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равление (отдел) ГИБДД МВД </w:t>
            </w:r>
          </w:p>
        </w:tc>
      </w:tr>
      <w:tr>
        <w:trPr>
          <w:trHeight w:val="739" w:hRule="atLeast"/>
        </w:trPr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565785" cy="47752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340</wp:posOffset>
                      </wp:positionH>
                      <wp:positionV relativeFrom="paragraph">
                        <wp:posOffset>242570</wp:posOffset>
                      </wp:positionV>
                      <wp:extent cx="247650" cy="13462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0.6pt;mso-wrap-distance-left:9.05pt;mso-wrap-distance-right:9.05pt;mso-wrap-distance-top:0pt;mso-wrap-distance-bottom:0pt;margin-top:19.1pt;mso-position-vertical-relative:text;margin-left:4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4" w:type="dxa"/>
            <w:gridSpan w:val="3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ение ГИБДД МВД района</w:t>
            </w:r>
          </w:p>
        </w:tc>
      </w:tr>
      <w:tr>
        <w:trPr>
          <w:trHeight w:val="617" w:hRule="atLeast"/>
        </w:trPr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213995" cy="40830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220345</wp:posOffset>
                      </wp:positionV>
                      <wp:extent cx="247650" cy="13462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4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0.6pt;mso-wrap-distance-left:9.05pt;mso-wrap-distance-right:9.05pt;mso-wrap-distance-top:0pt;mso-wrap-distance-bottom:0pt;margin-top:17.35pt;mso-position-vertical-relative:text;margin-left:-0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4" w:type="dxa"/>
            <w:gridSpan w:val="3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тальон (дивизион) дорожно-патрульной службы ГИБДД МВД</w:t>
            </w:r>
          </w:p>
        </w:tc>
      </w:tr>
      <w:tr>
        <w:trPr>
          <w:trHeight w:val="600" w:hRule="atLeast"/>
        </w:trPr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299085" cy="3670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1275</wp:posOffset>
                      </wp:positionH>
                      <wp:positionV relativeFrom="paragraph">
                        <wp:posOffset>182880</wp:posOffset>
                      </wp:positionV>
                      <wp:extent cx="247650" cy="13462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4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0.6pt;mso-wrap-distance-left:9.05pt;mso-wrap-distance-right:9.05pt;mso-wrap-distance-top:0pt;mso-wrap-distance-bottom:0pt;margin-top:14.4pt;mso-position-vertical-relative:text;margin-left:3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4" w:type="dxa"/>
            <w:gridSpan w:val="3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вод дорожно-патрульной службы ГИБДД МВД</w:t>
            </w:r>
          </w:p>
        </w:tc>
      </w:tr>
      <w:tr>
        <w:trPr>
          <w:trHeight w:val="503" w:hRule="atLeast"/>
        </w:trPr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eastAsia="Arial" w:cs="Arial" w:ascii="Arial" w:hAnsi="Arial"/>
                <w:i/>
                <w:sz w:val="26"/>
              </w:rPr>
              <w:t xml:space="preserve">         </w:t>
            </w:r>
            <w:r>
              <w:rPr>
                <w:rFonts w:cs="Arial" w:ascii="Arial" w:hAnsi="Arial"/>
                <w:i/>
                <w:sz w:val="26"/>
              </w:rPr>
              <w:drawing>
                <wp:inline distT="0" distB="0" distL="0" distR="0">
                  <wp:extent cx="179070" cy="2724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51" r="-7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80645</wp:posOffset>
                      </wp:positionV>
                      <wp:extent cx="247650" cy="13462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4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0.6pt;mso-wrap-distance-left:9.05pt;mso-wrap-distance-right:9.05pt;mso-wrap-distance-top:0pt;mso-wrap-distance-bottom:0pt;margin-top:6.35pt;mso-position-vertical-relative:text;margin-left: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4" w:type="dxa"/>
            <w:gridSpan w:val="3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ционарный контрольно-пропускной пункт ГИБДД МВД</w:t>
            </w:r>
          </w:p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9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216535" cy="21653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6"/>
              </w:rPr>
              <w:t xml:space="preserve">     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217170" cy="21653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582930" cy="21780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47650" cy="13462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4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0.6pt;mso-wrap-distance-left:9.05pt;mso-wrap-distance-right:9.05pt;mso-wrap-distance-top:0pt;mso-wrap-distance-bottom:0pt;margin-top:1.6pt;mso-position-vertical-relative:text;margin-left: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84225</wp:posOffset>
                      </wp:positionH>
                      <wp:positionV relativeFrom="paragraph">
                        <wp:posOffset>244475</wp:posOffset>
                      </wp:positionV>
                      <wp:extent cx="1238250" cy="13462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               2</w:t>
                                    <w:tab/>
                                    <w:t xml:space="preserve">   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pt;height:10.6pt;mso-wrap-distance-left:9.05pt;mso-wrap-distance-right:9.05pt;mso-wrap-distance-top:0pt;mso-wrap-distance-bottom:0pt;margin-top:19.25pt;mso-position-vertical-relative:text;margin-left: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               2</w:t>
                              <w:tab/>
                              <w:t xml:space="preserve">   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4" w:type="dxa"/>
            <w:gridSpan w:val="3"/>
            <w:tcBorders/>
            <w:vAlign w:val="center"/>
          </w:tcPr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ы ГИБДД МВД:</w:t>
            </w:r>
          </w:p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постоянный неподвижный;</w:t>
            </w:r>
          </w:p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временный неподвижный;</w:t>
            </w:r>
          </w:p>
          <w:p>
            <w:pPr>
              <w:pStyle w:val="Normal"/>
              <w:ind w:firstLine="1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подвижный пост (патрул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type w:val="nextPage"/>
      <w:pgSz w:w="11906" w:h="16838"/>
      <w:pgMar w:left="1985" w:right="851" w:gutter="0" w:header="720" w:top="1134" w:footer="0" w:bottom="1418"/>
      <w:pgNumType w:start="116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3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52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right="40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9:29:00Z</dcterms:created>
  <dc:creator>Довольный пользователь Microsoft Office</dc:creator>
  <dc:description/>
  <dc:language>en-US</dc:language>
  <cp:lastModifiedBy>Служба войск</cp:lastModifiedBy>
  <dcterms:modified xsi:type="dcterms:W3CDTF">2002-01-18T05:00:00Z</dcterms:modified>
  <cp:revision>9</cp:revision>
  <dc:subject/>
  <dc:title>12</dc:title>
</cp:coreProperties>
</file>